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en-US" w:eastAsia="en-US"/>
        </w:rPr>
        <w:t>18</w:t>
      </w:r>
      <w:r>
        <w:rPr>
          <w:b/>
          <w:bCs/>
          <w:u w:val="single"/>
          <w:lang w:val="ru-RU" w:eastAsia="en-US"/>
        </w:rPr>
        <w:t xml:space="preserve"> </w:t>
      </w:r>
      <w:r>
        <w:rPr>
          <w:b/>
          <w:bCs/>
          <w:u w:val="single"/>
        </w:rPr>
        <w:t>» серпня 2020 року</w:t>
      </w: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  <w:lang w:val="ru-RU" w:eastAsia="en-US"/>
        </w:rPr>
        <w:t xml:space="preserve">№ </w:t>
      </w:r>
      <w:r>
        <w:rPr>
          <w:b/>
          <w:bCs/>
          <w:lang w:val="en-US" w:eastAsia="en-US"/>
        </w:rPr>
        <w:t>587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фінансування видатків 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ня культурно-мистецьк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ходів в вересні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иконання програми розвитку культури Бучанської міської об’єднаної територіальної громади на 2020-2022 роки</w:t>
      </w:r>
      <w:r>
        <w:rPr/>
        <w:t>, враховуючи пропозицію начальника відділу культури, національностей та релігій БМР Півчук Н.В. про проведення культурно-мистецьких заходів у вересні 2020 року, святкування Дня міста у 2020 році, забезпечення культурного виховання молоді, організації змістовного дозвілля жителів БМОТГ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ИРІШИВ:                    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Затвердити план проведення культурно-мистецьких заходів в вересні 2020 року та святкування Дня міста у 2020 року  (Додаток 1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2. </w:t>
      </w:r>
      <w:r>
        <w:rPr>
          <w:bCs/>
        </w:rPr>
        <w:t xml:space="preserve">Затвердити кошторис витрат на </w:t>
      </w:r>
      <w:r>
        <w:rPr/>
        <w:t>проведення культурно-мистецьких заходів в вересні 2020 року та святкування Дня міста у 2020 року</w:t>
      </w:r>
      <w:r>
        <w:rPr>
          <w:bCs/>
        </w:rPr>
        <w:t xml:space="preserve"> (додаток 2)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Відділу культури, національностей та релігій Бучанської міської ради забезпечити придбання букетів з квітів, корзин з квітів для нагородження та провести фінансування видатків.</w:t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color w:val="000000"/>
        </w:rPr>
        <w:t>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21"/>
        <w:spacing w:before="0" w:after="0"/>
        <w:jc w:val="both"/>
        <w:rPr/>
      </w:pPr>
      <w:r>
        <w:rPr>
          <w:b/>
          <w:bCs/>
          <w:color w:val="000000"/>
          <w:lang w:val="uk-UA"/>
        </w:rPr>
        <w:t>5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з соціально-гуманітарних питань Шепетька С.А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.П. Федорук    </w:t>
      </w:r>
    </w:p>
    <w:p>
      <w:pPr>
        <w:pStyle w:val="Style21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1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ступник міського голови</w:t>
      </w:r>
    </w:p>
    <w:p>
      <w:pPr>
        <w:pStyle w:val="Style21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 соціально-гуманітарних питань</w:t>
      </w:r>
      <w:r>
        <w:rPr>
          <w:b/>
          <w:bCs/>
          <w:color w:val="000000"/>
        </w:rPr>
        <w:t>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</w:t>
      </w:r>
      <w:r>
        <w:rPr>
          <w:b/>
          <w:bCs/>
          <w:color w:val="000000"/>
        </w:rPr>
        <w:t>С.А. Шепетько</w:t>
      </w:r>
    </w:p>
    <w:p>
      <w:pPr>
        <w:pStyle w:val="Style21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1"/>
        <w:spacing w:before="0" w:after="0"/>
        <w:rPr/>
      </w:pPr>
      <w:r>
        <w:rPr>
          <w:b/>
          <w:bCs/>
          <w:color w:val="000000"/>
          <w:lang w:val="uk-UA"/>
        </w:rPr>
        <w:t>В.о. к</w:t>
      </w:r>
      <w:r>
        <w:rPr>
          <w:b/>
          <w:bCs/>
          <w:color w:val="000000"/>
        </w:rPr>
        <w:t>еруючого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О.Ф. Пронько</w:t>
      </w:r>
    </w:p>
    <w:p>
      <w:pPr>
        <w:pStyle w:val="Style21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21"/>
        <w:spacing w:before="0" w:after="0"/>
        <w:rPr/>
      </w:pPr>
      <w:r>
        <w:rPr>
          <w:b/>
          <w:bCs/>
          <w:color w:val="000000"/>
        </w:rPr>
        <w:t>Начальник ф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 Т.А. Сімон   </w:t>
      </w:r>
    </w:p>
    <w:p>
      <w:pPr>
        <w:pStyle w:val="Style2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21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Начальник</w:t>
      </w:r>
      <w:r>
        <w:rPr>
          <w:b/>
          <w:bCs/>
          <w:color w:val="000000"/>
        </w:rPr>
        <w:t xml:space="preserve"> юридичн</w:t>
      </w:r>
      <w:r>
        <w:rPr>
          <w:b/>
          <w:bCs/>
          <w:color w:val="000000"/>
          <w:lang w:val="uk-UA"/>
        </w:rPr>
        <w:t>ого</w:t>
      </w:r>
      <w:r>
        <w:rPr>
          <w:b/>
          <w:bCs/>
          <w:color w:val="000000"/>
        </w:rPr>
        <w:t xml:space="preserve"> відділ</w:t>
      </w:r>
      <w:r>
        <w:rPr>
          <w:b/>
          <w:bCs/>
          <w:color w:val="000000"/>
          <w:lang w:val="uk-UA"/>
        </w:rPr>
        <w:t>у</w:t>
      </w:r>
      <w:r>
        <w:rPr>
          <w:b/>
          <w:bCs/>
          <w:color w:val="000000"/>
        </w:rPr>
        <w:t xml:space="preserve"> 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  <w:lang w:val="uk-UA"/>
        </w:rPr>
        <w:t xml:space="preserve">  М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uk-UA"/>
        </w:rPr>
        <w:t>С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uk-UA"/>
        </w:rPr>
        <w:t>Бєляков</w:t>
      </w:r>
    </w:p>
    <w:p>
      <w:pPr>
        <w:pStyle w:val="Style21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21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2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   Н.В. Півчу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Додаток 1</w:t>
      </w:r>
      <w:r>
        <w:rPr/>
        <w:t xml:space="preserve">                                            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до рішення №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виконавчого комітету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Бучанської міської ради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ід « 587 » серпня 2020 рок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Н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роведення </w:t>
      </w:r>
      <w:r>
        <w:rPr>
          <w:b/>
        </w:rPr>
        <w:t xml:space="preserve">культурно-мистецьких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 xml:space="preserve">заходів в вересні 2020 року та святкування Дня міста у 2020 року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38"/>
        <w:gridCol w:w="2039"/>
        <w:gridCol w:w="22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міст заход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Локаці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ідповіда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:00-16:2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Урочисте відкритт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ткувань з нагоди відзначення Дня міста Буча. Шоу-програма Попур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ий вхід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:00-18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и колективів інструменталістів (жанр: джаз, фанк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 колективу VOLGA:FU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Ротонд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13:00-18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естиваль живих скульптур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 музичним супроводо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леї пар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:00-18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и інструменталістів (класична музика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 колективу «Міра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ня благодійної акції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Дуб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00000"/>
              </w:rPr>
              <w:t>14:00-18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нцювальний майстер-клас з рок-н-роллу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 гурту «Руки’в Брюки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авка ретроавтомобілі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лядовий майданчик на набережні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:00-00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очиста та культурно-мистецька програма на головній сцені: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142" w:hanging="141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ад близнюків (інтерактивно-розважальна програма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142" w:hanging="141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и вокалістів міста Буча, учнів Бучанської дитячої школи мистецтв ім.Л.Ревуцького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142" w:hanging="141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очистості з нагоди відзначення Дня міста Буч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142" w:hanging="141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уп оркестру Eclectic Sound Orchestra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142" w:hanging="141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скотека з DJ та танцівницями PJ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unStag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:00-18:00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итяча розважальна програм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іля дитячого майданчика «Корабел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:00-16:00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Інтерактивно-розважальна програма: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Гра “Bey Blade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Метелик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:00-18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тяча вистава від Киевського академичного обласного музично-драматичного театру ім.П.Саксагансько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ітній теат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:40-21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зерне шо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береж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:00-20: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авка «Мистецька Буча»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ставка картин з пленеру «Мистецька Буч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леї парку/скейт-майданч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ідділ культури, національностей та релігій Бучанської міської ради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відділу культури, </w:t>
      </w:r>
    </w:p>
    <w:p>
      <w:pPr>
        <w:pStyle w:val="Normal"/>
        <w:rPr>
          <w:b/>
          <w:b/>
        </w:rPr>
      </w:pPr>
      <w:r>
        <w:rPr>
          <w:b/>
        </w:rPr>
        <w:t xml:space="preserve">національностей та релігій БМР                                                                          Н.В. Півчук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ваникіна С.Н. 49 7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en-US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en-US" w:eastAsia="zh-CN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Appletabspan">
    <w:name w:val="apple-tab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left="5812" w:hanging="5760"/>
    </w:pPr>
    <w:rPr>
      <w:szCs w:val="20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2"/>
      <w:szCs w:val="22"/>
      <w:lang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lang w:val="en-US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49:00Z</dcterms:created>
  <dc:creator>Admin</dc:creator>
  <dc:description/>
  <cp:keywords/>
  <dc:language>en-US</dc:language>
  <cp:lastModifiedBy>Operator</cp:lastModifiedBy>
  <cp:lastPrinted>2020-08-17T15:34:00Z</cp:lastPrinted>
  <dcterms:modified xsi:type="dcterms:W3CDTF">2020-09-07T10:36:00Z</dcterms:modified>
  <cp:revision>37</cp:revision>
  <dc:subject/>
  <dc:title/>
</cp:coreProperties>
</file>